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Unemployed Scientist Project:  How will I get my grade?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Print out and BRING this grading rubric </w:t>
      </w:r>
      <w:r>
        <w:rPr/>
        <w:t>sheet to your INTERVIEW!!!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Student nam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82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u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/100 pts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!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all 6 sections present, made sense, neat, typ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!</w:t>
            </w:r>
          </w:p>
          <w:p>
            <w:pPr>
              <w:pStyle w:val="Normal"/>
              <w:jc w:val="center"/>
              <w:rPr/>
            </w:pPr>
            <w:r>
              <w:rPr/>
              <w:t>Some info missing, but most important stuff included, ne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eds Work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Little to no info, little effort, has a resume but it is not goo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/30 pts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essed for Success!</w:t>
            </w:r>
          </w:p>
          <w:p>
            <w:pPr>
              <w:pStyle w:val="Normal"/>
              <w:jc w:val="center"/>
              <w:rPr/>
            </w:pPr>
            <w:r>
              <w:rPr/>
              <w:t>Look like you are going to a job interview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ou Look Nice Today!</w:t>
            </w:r>
          </w:p>
          <w:p>
            <w:pPr>
              <w:pStyle w:val="Normal"/>
              <w:jc w:val="center"/>
              <w:rPr/>
            </w:pPr>
            <w:r>
              <w:rPr/>
              <w:t>Not really dressy enough for a job interview, but a little dressed up for schoo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d You Forget?</w:t>
            </w:r>
          </w:p>
          <w:p>
            <w:pPr>
              <w:pStyle w:val="Normal"/>
              <w:jc w:val="center"/>
              <w:rPr/>
            </w:pPr>
            <w:r>
              <w:rPr/>
              <w:t>You could be a farmer in those clothes. Or at home asleep. Or at the club. Inappropriate in some way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/30 pts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!</w:t>
            </w:r>
          </w:p>
          <w:p>
            <w:pPr>
              <w:pStyle w:val="Normal"/>
              <w:jc w:val="center"/>
              <w:rPr/>
            </w:pPr>
            <w:r>
              <w:rPr/>
              <w:t>Presented 2 props during interview related to projec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od!</w:t>
            </w:r>
          </w:p>
          <w:p>
            <w:pPr>
              <w:pStyle w:val="Normal"/>
              <w:jc w:val="center"/>
              <w:rPr/>
            </w:pPr>
            <w:r>
              <w:rPr/>
              <w:t>Presented 1 prop during interview related to projec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eds Work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Presented props but unrelated, confusing, or found it right before intervie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view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/30 pts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n Can You Start?</w:t>
            </w:r>
          </w:p>
          <w:p>
            <w:pPr>
              <w:pStyle w:val="Normal"/>
              <w:jc w:val="center"/>
              <w:rPr/>
            </w:pPr>
            <w:r>
              <w:rPr/>
              <w:t>Speaks clearly, shakes hands, introduces self, answers questions well, sits up straight, eye contact, stays in character of scienti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’ll Give You A Call.</w:t>
            </w:r>
          </w:p>
          <w:p>
            <w:pPr>
              <w:pStyle w:val="Normal"/>
              <w:jc w:val="center"/>
              <w:rPr/>
            </w:pPr>
            <w:r>
              <w:rPr/>
              <w:t>Does most things well. Would get the job unless someone better interviewe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Position has Already Been Filled.</w:t>
            </w:r>
          </w:p>
          <w:p>
            <w:pPr>
              <w:pStyle w:val="Normal"/>
              <w:jc w:val="center"/>
              <w:rPr/>
            </w:pPr>
            <w:r>
              <w:rPr/>
              <w:t>Unprepared, can’t answer questions well or maybe at all, might have attitude during interview or appear unconcerned about getting job. Not impresse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/10 pts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ught rubr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d not bring own rubr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/200 p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2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3:33:00Z</dcterms:created>
  <dc:creator>rspencer</dc:creator>
  <dc:description/>
  <dc:language>en-US</dc:language>
  <cp:lastModifiedBy>Victoria Evans</cp:lastModifiedBy>
  <dcterms:modified xsi:type="dcterms:W3CDTF">2012-01-30T23:33:00Z</dcterms:modified>
  <cp:revision>2</cp:revision>
  <dc:subject/>
  <dc:title>Helpful Hints for the Unemployed Scientist</dc:title>
</cp:coreProperties>
</file>